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تلخيص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وتهذيب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كتاب</w:t>
      </w:r>
      <w:r>
        <w:rPr>
          <w:rFonts w:cs="PT Bold Heading"/>
          <w:b/>
          <w:bCs/>
          <w:color w:val="FF0000"/>
          <w:sz w:val="48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قلائد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مرجان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بيان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ناسخ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والمنسوخ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قرآن</w:t>
      </w:r>
      <w:r>
        <w:rPr>
          <w:rFonts w:cs="PT Bold Heading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FF"/>
          <w:sz w:val="48"/>
          <w:szCs w:val="48"/>
          <w:u w:val="single"/>
        </w:rPr>
      </w:pPr>
      <w:r>
        <w:rPr>
          <w:rFonts w:cs="PT Bold Heading"/>
          <w:b/>
          <w:b/>
          <w:bCs/>
          <w:color w:val="0000FF"/>
          <w:sz w:val="48"/>
          <w:sz w:val="48"/>
          <w:szCs w:val="48"/>
          <w:u w:val="single"/>
          <w:rtl w:val="true"/>
        </w:rPr>
        <w:t>للعلامة</w:t>
      </w:r>
      <w:r>
        <w:rPr>
          <w:rFonts w:cs="PT Bold Heading"/>
          <w:b/>
          <w:bCs/>
          <w:color w:val="0000FF"/>
          <w:sz w:val="48"/>
          <w:szCs w:val="48"/>
          <w:u w:val="single"/>
          <w:rtl w:val="true"/>
          <w:lang w:bidi="ar-SA"/>
        </w:rPr>
        <w:t>:</w:t>
      </w:r>
      <w:r>
        <w:rPr>
          <w:rFonts w:cs="PT Bold Heading"/>
          <w:b/>
          <w:bCs/>
          <w:color w:val="0000FF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8"/>
          <w:sz w:val="48"/>
          <w:szCs w:val="48"/>
          <w:u w:val="single"/>
          <w:rtl w:val="true"/>
        </w:rPr>
        <w:t>مرعي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8"/>
          <w:sz w:val="48"/>
          <w:szCs w:val="48"/>
          <w:u w:val="single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8"/>
          <w:sz w:val="48"/>
          <w:szCs w:val="48"/>
          <w:u w:val="single"/>
          <w:rtl w:val="true"/>
        </w:rPr>
        <w:t>يوسف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كرمي</w:t>
      </w:r>
    </w:p>
    <w:p>
      <w:pPr>
        <w:pStyle w:val="Heading8"/>
        <w:ind w:left="0" w:right="0" w:hanging="0"/>
        <w:jc w:val="center"/>
        <w:rPr>
          <w:rFonts w:cs="PT Bold Heading"/>
          <w:b w:val="false"/>
          <w:b w:val="false"/>
          <w:bCs w:val="false"/>
          <w:color w:val="0000FF"/>
          <w:sz w:val="48"/>
          <w:szCs w:val="48"/>
          <w:u w:val="single"/>
          <w:lang w:bidi="ar-SA"/>
        </w:rPr>
      </w:pPr>
      <w:r>
        <w:rPr>
          <w:rFonts w:cs="PT Bold Heading"/>
          <w:b w:val="false"/>
          <w:bCs w:val="false"/>
          <w:color w:val="0000FF"/>
          <w:sz w:val="48"/>
          <w:szCs w:val="48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مقد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ؤلف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ائ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فائ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ّق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ت</w:t>
      </w:r>
      <w:r>
        <w:rPr>
          <w:rFonts w:cs="Traditional Arabic"/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ئ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سوخ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شاد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د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م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ل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زي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ظ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لغ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ص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م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تم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ا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خ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إيجاز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ج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لكت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ك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شاب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ف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قد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ؤ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ل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ثال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ذ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اسخ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ج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ض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ص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ل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ظ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ب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raditional Arabic"/>
          <w:b/>
          <w:bCs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raditional Arabic"/>
          <w:b/>
          <w:bCs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u w:val="single"/>
          <w:rtl w:val="true"/>
        </w:rPr>
        <w:t>مقد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نسخ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بد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ا</w:t>
      </w:r>
      <w:r>
        <w:rPr>
          <w:rFonts w:cs="Traditional Arabic"/>
          <w:b/>
          <w:b/>
          <w:bCs/>
          <w:rtl w:val="true"/>
        </w:rPr>
        <w:t>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ققو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ا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خوذ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ل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ا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ف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نبساط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ل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ل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عات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خوذ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ثار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ال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ته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ا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ا</w:t>
      </w:r>
      <w:r>
        <w:rPr>
          <w:rFonts w:cs="Traditional Arabic"/>
          <w:b/>
          <w:b/>
          <w:bCs/>
          <w:rtl w:val="true"/>
        </w:rPr>
        <w:t>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خوذ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م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كي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جائ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Traditional Arabic"/>
          <w:b/>
          <w:bCs/>
          <w:rtl w:val="true"/>
        </w:rPr>
        <w:t>)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ت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إيجاز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جع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عم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لو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هرو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زل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يم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ل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خ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جاء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فوظ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ت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يئ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رد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فو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ك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ا</w:t>
      </w:r>
      <w:r>
        <w:rPr>
          <w:rFonts w:cs="Traditional Arabic"/>
          <w:b/>
          <w:b/>
          <w:bCs/>
          <w:rtl w:val="true"/>
        </w:rPr>
        <w:t>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را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جاز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أم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/>
          <w:b/>
          <w:bCs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u w:val="single"/>
          <w:rtl w:val="true"/>
        </w:rPr>
        <w:t>فائ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أقس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نسو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قرآ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35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فع</w:t>
      </w:r>
      <w:r>
        <w:rPr>
          <w:rFonts w:cs="Traditional Arabic"/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ع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غ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بائ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جمو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يم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حص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خ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3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فع</w:t>
      </w:r>
      <w:r>
        <w:rPr>
          <w:rFonts w:cs="Traditional Arabic"/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آي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فا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وب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ح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ء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ت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د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ب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د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تغ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لثا</w:t>
      </w:r>
      <w:r>
        <w:rPr>
          <w:rFonts w:cs="Traditional Arabic"/>
          <w:b/>
          <w:b/>
          <w:bCs/>
          <w:rtl w:val="true"/>
        </w:rPr>
        <w:t>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لث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تغ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بعا</w:t>
      </w:r>
      <w:r>
        <w:rPr>
          <w:rFonts w:cs="Traditional Arabic"/>
          <w:b/>
          <w:b/>
          <w:bCs/>
          <w:rtl w:val="true"/>
        </w:rPr>
        <w:t>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ب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ب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أ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فظ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وأثبت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حفي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ده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د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ح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ضاء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ب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ح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ك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3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رابع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وب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اسخ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ح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raditional Arabic"/>
          <w:b/>
          <w:bCs/>
          <w:rtl w:val="true"/>
        </w:rPr>
        <w:t>)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ات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م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ض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إخوانك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لرضاعة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ل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ر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ض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ا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ر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ع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3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خامس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آت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فقو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د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ن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3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سادس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لوا</w:t>
      </w:r>
      <w:r>
        <w:rPr>
          <w:rFonts w:cs="Traditional Arabic"/>
          <w:b/>
          <w:b/>
          <w:bCs/>
          <w:rtl w:val="true"/>
        </w:rPr>
        <w:t>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ارى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و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ر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لو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ائ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أقس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نا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قرآ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28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اللا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ح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كم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خ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ي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ك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ب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ل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تي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ف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ب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ل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ل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ي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و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جو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سب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ظر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دق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ي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اؤ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شو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جرو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كه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ث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ط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بع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ب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قت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ب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ا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قب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تا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رابع</w:t>
      </w:r>
      <w:r>
        <w:rPr>
          <w:rFonts w:cs="Traditional Arabic"/>
          <w:b/>
          <w:bCs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u w:val="single"/>
          <w:rtl w:val="true"/>
        </w:rPr>
        <w:t>فائ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يجو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أ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يك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اسخا</w:t>
      </w:r>
      <w:r>
        <w:rPr>
          <w:rFonts w:cs="Traditional Arabic"/>
          <w:b/>
          <w:b/>
          <w:bCs/>
          <w:u w:val="single"/>
          <w:rtl w:val="true"/>
        </w:rPr>
        <w:t>ً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منسوخا</w:t>
      </w:r>
      <w:r>
        <w:rPr>
          <w:rFonts w:cs="Traditional Arabic"/>
          <w:b/>
          <w:b/>
          <w:bCs/>
          <w:u w:val="single"/>
          <w:rtl w:val="true"/>
        </w:rPr>
        <w:t>ً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ام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29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قرآ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قرآ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سها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رك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سخ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ؤخ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ن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ر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بات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داني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ر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numPr>
          <w:ilvl w:val="0"/>
          <w:numId w:val="29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سن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قرآ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ز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ج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ت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تهو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ز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ز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ز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اجر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عاه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ع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قو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نتي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غف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ع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غف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شركي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فهم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قين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ؤ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ق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ته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قرآ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سن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تواترة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ي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رث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الو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الدي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تهو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حى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م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ص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ل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ن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ث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ن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تهو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بل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د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ى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حى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أ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ريث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ؤ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ر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>)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اقت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ج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ق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يل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توا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آح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س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لو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ل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فوظ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و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ك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ثن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ف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ساو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ق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ققي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raditional Arabic"/>
          <w:b/>
          <w:bCs/>
          <w:rtl w:val="true"/>
        </w:rPr>
        <w:t>)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الراب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سن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سنة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وروه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آث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فائ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كيف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نا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المنسو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المك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المدني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آن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تأ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فا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ك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كل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كبوت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ر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ن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ع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خامس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قرآ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إجما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إجما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إجما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قيا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قياس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سخ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جماع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داد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لك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صوله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خامس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فر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التخصي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الاستثناء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قدم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ت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ت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ثاني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اء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ها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وام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اؤ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ي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غيير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تخصيص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وص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يوص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دك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ش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فتل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ص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ما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استثناء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خصيص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ص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خص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فص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ص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و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سادس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ي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ي</w:t>
      </w:r>
      <w:r>
        <w:rPr>
          <w:rFonts w:cs="Traditional Arabic"/>
          <w:b/>
          <w:b/>
          <w:bCs/>
          <w:u w:val="single"/>
          <w:rtl w:val="true"/>
        </w:rPr>
        <w:t>د</w:t>
      </w:r>
      <w:r>
        <w:rPr>
          <w:rFonts w:cs="Traditional Arabic"/>
          <w:b/>
          <w:b/>
          <w:bCs/>
          <w:u w:val="single"/>
          <w:rtl w:val="true"/>
        </w:rPr>
        <w:t>خ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نسخ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صوليي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ير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ف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باده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اك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ز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نية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ل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ص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=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cs="Traditional Arabic"/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ول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</w:t>
      </w:r>
      <w:r>
        <w:rPr>
          <w:rFonts w:cs="Traditional Arabic"/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ققي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ب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فائ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جوا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أخ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أثق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الأثق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أخف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ث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ث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خف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أث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ضاع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مت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أ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د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ظ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ظ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ف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اد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فائ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فر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نس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ا</w:t>
      </w:r>
      <w:r>
        <w:rPr>
          <w:rFonts w:cs="Traditional Arabic"/>
          <w:b/>
          <w:b/>
          <w:bCs/>
          <w:u w:val="single"/>
          <w:rtl w:val="true"/>
        </w:rPr>
        <w:t>لبداء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ز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وب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حجوب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طور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ء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أمو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ول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بد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وع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ظ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ليب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ب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ى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غل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وب</w:t>
      </w:r>
      <w:r>
        <w:rPr>
          <w:rFonts w:cs="Traditional Arabic"/>
          <w:b/>
          <w:bCs/>
          <w:rtl w:val="true"/>
        </w:rPr>
        <w:t>)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داء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عرف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خف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ف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أصول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فه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ثب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ائع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ث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ك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ئ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ين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تق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سد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و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نش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بو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u w:val="single"/>
          <w:lang w:bidi="ar-SA"/>
        </w:rPr>
      </w:pPr>
      <w:r>
        <w:rPr>
          <w:rFonts w:cs="Traditional Arabic"/>
          <w:b/>
          <w:bCs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SA"/>
        </w:rPr>
      </w:pPr>
      <w:r>
        <w:rPr>
          <w:rFonts w:cs="Traditional Arabic"/>
          <w:b/>
          <w:b/>
          <w:bCs/>
          <w:u w:val="single"/>
          <w:rtl w:val="true"/>
          <w:lang w:bidi="ar-SA"/>
        </w:rPr>
        <w:t>ذكر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ضوابط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قبل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شروع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في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مهم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من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مقصود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باح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إع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غف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جن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جن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أ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غف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وع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ذك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لا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ق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كاف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 xml:space="preserve">= </w:t>
      </w:r>
      <w:r>
        <w:rPr>
          <w:rFonts w:cs="Traditional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ف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ضو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أجو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جر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د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م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ب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ضح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بيح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ر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ع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جه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ع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نبي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ز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غ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ار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خا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اه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علي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رد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ج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SA"/>
        </w:rPr>
      </w:pPr>
      <w:r>
        <w:rPr>
          <w:rFonts w:cs="Traditional Arabic"/>
          <w:b/>
          <w:b/>
          <w:bCs/>
          <w:u w:val="single"/>
          <w:rtl w:val="true"/>
          <w:lang w:bidi="ar-SA"/>
        </w:rPr>
        <w:t>الباب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ثاني</w:t>
      </w:r>
      <w:r>
        <w:rPr>
          <w:rFonts w:cs="Traditional Arabic"/>
          <w:b/>
          <w:bCs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ذكر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ناسخ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والمنسوخ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على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نظم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سور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قرآن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وجم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u w:val="single"/>
          <w:lang w:bidi="ar-SA"/>
        </w:rPr>
      </w:pPr>
      <w:r>
        <w:rPr>
          <w:rFonts w:cs="Traditional Arabic"/>
          <w:b/>
          <w:bCs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فاتحة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بقرة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صا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ائ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ل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زن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 :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ت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ضحاك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ط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د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ذوف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rtl w:val="true"/>
          <w:lang w:bidi="ar-SA"/>
        </w:rPr>
        <w:t>الخ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ن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فا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دتموهم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معين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وع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اح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ناً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طاء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اع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صف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مر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ع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جاو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منون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غر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ج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ضير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حققو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قت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غ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ت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غ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ج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اً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أ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و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ه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ا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ط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ج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اح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م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ص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أ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ت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غرب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ال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جه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قبل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ن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ُك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جت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ري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ف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صل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حيح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ت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ل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ل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اعن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صلحو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/>
          <w:bCs/>
          <w:rtl w:val="true"/>
          <w:lang w:bidi="ar-SA"/>
        </w:rPr>
        <w:t>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ت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اجعه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ي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نز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ض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ح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أحل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يت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دما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س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ج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ك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طح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ّ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تخصي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قرآن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م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و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ح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وك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فه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ذكور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ّ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به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طي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ل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ق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فه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خصّ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ط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فه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أمل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ال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نث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أنثى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ص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بد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ع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ظ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ختل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ه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ن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كت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نفس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ر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ت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سرائ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لز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مه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واب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ز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ظالمون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و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نا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راء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ظلو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طان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تل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س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كا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دع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بق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د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يض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نفس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صّ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رق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ك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اف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حن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خصّ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ض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جماعاً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و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قر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عر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تق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يراث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يوص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ادكم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ديث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ارث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ص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ت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طاو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ع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ا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ق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ا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جم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و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ا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بي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مض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آم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ف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الف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بيائهم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و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صا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فط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ر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ا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ا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ج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جا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أ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ف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ائكم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يق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ط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ف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كيناً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ط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فأ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ك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صم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ذ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دير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بالغ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ق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ض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حيحاً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يق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يق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ج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ع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كيناً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اتلو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تد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تد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عت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عت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ة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ات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اتل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تل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قتلو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نت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حي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خ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ويله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ا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حذ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ر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ذك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ؤوس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ل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يض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ف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ك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ال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سخ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سأل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فق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ق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لو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قر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يت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سا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ب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ف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د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ساكين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سأل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فا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دتمو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كا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سأل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يس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ث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عهما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ائد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و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تعدي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ل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ع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بي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ر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من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عا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راب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رب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غ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ّ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رأ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بد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ح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ر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كارى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ص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ت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ك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فتخ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ص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ح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فز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م</w:t>
      </w:r>
      <w:r>
        <w:rPr>
          <w:rFonts w:cs="Traditional Arabic"/>
          <w:b/>
          <w:bCs/>
          <w:rtl w:val="true"/>
          <w:lang w:bidi="ar-SA"/>
        </w:rPr>
        <w:t>)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ان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افي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ا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يسر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تهون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نى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نته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حز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يا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يسأل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فق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ا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ك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منّ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المحص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ش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ب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و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ر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نا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ص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صي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ّ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بعولت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ق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دّ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صلاحا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ط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لا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الط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تا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ا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ل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ءاتيتمو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ئا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ن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اً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الوالد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ض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اده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و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مل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صا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شاور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ل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ط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ط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ولي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و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ذ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زواج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زوا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اع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خر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رج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ر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ي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ل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ب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ير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زوا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اعاً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ير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ه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كت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فق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ول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تربص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نفس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شراً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ك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أ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بايعت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دب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حنا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ك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شهاد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ضحاك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أ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ب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خ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ع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اب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و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ل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ب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ف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اس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عه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ق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ح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و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قط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لام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يهود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س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ص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طع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لي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خ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و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ك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ص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اخ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ب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ش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اح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ي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ث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إ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كبر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آل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عمران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لاغ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ذ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أعر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ظا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زاؤ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لائ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م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ف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ذاب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ف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ذاب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و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ه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ر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لام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إ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يام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ات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ات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اته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"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ش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و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نزع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ز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نزعاج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ظيماً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ج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اد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عناه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ك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ا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ذ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خف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ات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طعت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خفيف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شديد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نساء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يت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سا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رزق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روفا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أ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يرا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ختل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ري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جاهد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قا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ظاً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و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ار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ص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م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يت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سا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روف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زق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هم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اب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و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ي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تح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سمته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يخ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رية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عاف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ت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ديداً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ص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إ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ص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ح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ف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ث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ك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يت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ل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ك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ط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يص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يرا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تن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خالط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عتز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ض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يت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يسأل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يت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ص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الط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خوانكم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رخّ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خا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ظلم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ني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ستعف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ي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عروف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المع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ث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روف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ق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دّه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اللا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اح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ائ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ست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مسكو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وفا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اً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ص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ب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د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ث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جه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و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يماً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أج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د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ص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هل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و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ب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رغ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ا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رغ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ا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ل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صّ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ب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ئات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ا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ض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وق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ز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ف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ف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سنا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د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ع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مل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رغ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ض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شهاد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رغ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ل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إ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رع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حتياطي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ضلو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ذه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ءاتيتموه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فاح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بينة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ضل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وض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الفاحش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نش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ن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ك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باؤ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ح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قت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ا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ست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فعا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ف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خ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ف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ض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متع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آتو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وره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ت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سف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ش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ستمت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ط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ل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ت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ائب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إ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ح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نس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ت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ام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ا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فرو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فظ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زوا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يمان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ج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بتم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ق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نمت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أ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زوا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قو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عط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يد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ب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و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بائ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ديق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نا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ي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د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ن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حققي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اه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حرر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ما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آت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صيب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حظ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يراث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ت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أ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بعض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ء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ستغ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ج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اب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حيما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ا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لام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لأزيد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بع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غف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ان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ن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ا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ن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ائفة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سل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فيظا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ف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يلا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يثاق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ستج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من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أ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ه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ط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د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مشركي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ريقي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يث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ب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من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عمد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جز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لد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ض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ظيماً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أ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ا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شاء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رقان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ق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لحاً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ت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اث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ال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مهور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مناً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من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تح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جز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لد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زاه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اف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س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صيرا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ا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صل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عتصمو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مائدة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31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ع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ل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ّ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ت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ض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ضوانا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عائ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نا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هد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عور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ا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حسن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ل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بين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31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زا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ا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س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ساد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ل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رج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ف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ظ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و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ء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ضر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ئاً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قسط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واء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كر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ص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ع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خ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ال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نا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جماعاً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ض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هتديت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خ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ه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عروف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ع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نا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ح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طاع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دني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ع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rtl w:val="true"/>
          <w:lang w:bidi="ar-SA"/>
        </w:rPr>
        <w:t>الحديث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عود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ع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ن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ك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ث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ّ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دينكم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 "</w:t>
      </w:r>
      <w:r>
        <w:rPr>
          <w:rFonts w:cs="Traditional Arabic"/>
          <w:b/>
          <w:b/>
          <w:bCs/>
          <w:rtl w:val="true"/>
          <w:lang w:bidi="ar-SA"/>
        </w:rPr>
        <w:t>وأ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بط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فر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حضراً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رين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ناب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فراً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ائ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حك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ا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ا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د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لال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حلّ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د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اما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حرّم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ت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زب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أمل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أنعام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ثن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ص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ظ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ن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خ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و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</w:t>
      </w:r>
      <w:r>
        <w:rPr>
          <w:rFonts w:cs="Traditional Arabic"/>
          <w:b/>
          <w:b/>
          <w:bCs/>
          <w:rtl w:val="true"/>
          <w:lang w:bidi="ar-SA"/>
        </w:rPr>
        <w:t>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ع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و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ه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وكيل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سل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زم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إ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قيب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ت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ب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هو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صارى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و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لعب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حفيظ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</w:t>
      </w:r>
      <w:r>
        <w:rPr>
          <w:rFonts w:cs="Traditional Arabic"/>
          <w:b/>
          <w:b/>
          <w:bCs/>
          <w:rtl w:val="true"/>
          <w:lang w:bidi="ar-SA"/>
        </w:rPr>
        <w:t>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س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ذ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تر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ان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ا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ع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ق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الهم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طيبات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بائح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اف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ذ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ن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و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ق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و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ق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و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س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د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ي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ع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ي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طلق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أعراف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اق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lang w:bidi="ar-SA"/>
        </w:rPr>
        <w:t>1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اهل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آخ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وسط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رف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اهل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أنفال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1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يسأل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ف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ف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رسول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ع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نم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ف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س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فوض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صارفه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عذ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ذ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تغفر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ات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ذ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يد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خز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نص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د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  <w:lang w:bidi="ar-SA"/>
        </w:rPr>
        <w:t>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د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  <w:lang w:bidi="ar-SA"/>
        </w:rPr>
        <w:t>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ن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م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ذ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إ</w:t>
      </w:r>
      <w:r>
        <w:rPr>
          <w:rFonts w:cs="Traditional Arabic"/>
          <w:b/>
          <w:b/>
          <w:bCs/>
          <w:rtl w:val="true"/>
          <w:lang w:bidi="ar-SA"/>
        </w:rPr>
        <w:t>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تغفرو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ت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و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ل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قات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نة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رك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جن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ب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ل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ئ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ل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ف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قهون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ف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</w:t>
      </w:r>
      <w:r>
        <w:rPr>
          <w:rFonts w:cs="Traditional Arabic"/>
          <w:b/>
          <w:b/>
          <w:bCs/>
          <w:rtl w:val="true"/>
          <w:lang w:bidi="ar-SA"/>
        </w:rPr>
        <w:t>أ</w:t>
      </w:r>
      <w:r>
        <w:rPr>
          <w:rFonts w:cs="Traditional Arabic"/>
          <w:b/>
          <w:b/>
          <w:bCs/>
          <w:rtl w:val="true"/>
          <w:lang w:bidi="ar-SA"/>
        </w:rPr>
        <w:t>ن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خف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ول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خف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خ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ب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الإ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</w:t>
      </w:r>
      <w:r>
        <w:rPr>
          <w:rFonts w:cs="Traditional Arabic"/>
          <w:b/>
          <w:b/>
          <w:bCs/>
          <w:rtl w:val="true"/>
          <w:lang w:bidi="ar-SA"/>
        </w:rPr>
        <w:t>ط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ت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ظيم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حققي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هاج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هاجروا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ير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وار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هجر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أ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بعض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نصر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يث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صير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توبة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33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ب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ه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يثاق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سبح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عالى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م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ا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حانه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سي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ه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هر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حرم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ج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ا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ج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م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اه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ذ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دتمو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</w:t>
      </w:r>
      <w:r>
        <w:rPr>
          <w:rFonts w:cs="Traditional Arabic"/>
          <w:b/>
          <w:b/>
          <w:bCs/>
          <w:rtl w:val="true"/>
          <w:lang w:bidi="ar-SA"/>
        </w:rPr>
        <w:t>إ</w:t>
      </w:r>
      <w:r>
        <w:rPr>
          <w:rFonts w:cs="Traditional Arabic"/>
          <w:b/>
          <w:b/>
          <w:bCs/>
          <w:rtl w:val="true"/>
          <w:lang w:bidi="ar-SA"/>
        </w:rPr>
        <w:t>م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  <w:lang w:bidi="ar-SA"/>
        </w:rPr>
        <w:t>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  <w:lang w:bidi="ar-SA"/>
        </w:rPr>
        <w:t>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إ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اء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ز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ف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فق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بش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كن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كاته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ك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كن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ك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دفون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هه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د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ك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د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ن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فاف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ثقا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مو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فس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لم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ن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ة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د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ش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ضع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ضى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ع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ذ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ذبين</w:t>
      </w:r>
      <w:r>
        <w:rPr>
          <w:rFonts w:cs="Traditional Arabic"/>
          <w:b/>
          <w:bCs/>
          <w:rtl w:val="true"/>
          <w:lang w:bidi="ar-SA"/>
        </w:rPr>
        <w:t>"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ط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ب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فتت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رك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>)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زيدن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عين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غف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لأع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فاق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ج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ي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ع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خ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يونس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9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ص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ظي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تح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أ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من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إك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ك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نت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تظر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وكيل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اكم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ب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يئ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مل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هود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38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زين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م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اج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ج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ريد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بر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صي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إراد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8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ان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ل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ذي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تظر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</w:t>
      </w:r>
      <w:r>
        <w:rPr>
          <w:rFonts w:cs="Traditional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ه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</w:t>
      </w:r>
      <w:r>
        <w:rPr>
          <w:rFonts w:cs="Traditional Arabic"/>
          <w:b/>
          <w:b/>
          <w:bCs/>
          <w:u w:val="single"/>
          <w:rtl w:val="true"/>
          <w:lang w:bidi="ar-SA"/>
        </w:rPr>
        <w:t>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رعد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غ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لم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ضح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جاهد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لاغ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u w:val="single"/>
          <w:lang w:bidi="ar-SA"/>
        </w:rPr>
      </w:pPr>
      <w:r>
        <w:rPr>
          <w:rFonts w:cs="Traditional Arabic"/>
          <w:b/>
          <w:bCs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إبراهيم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ع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ص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ظل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ار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د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  <w:lang w:bidi="ar-SA"/>
        </w:rPr>
        <w:t>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ص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غ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حي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حجر</w:t>
      </w:r>
      <w:r>
        <w:rPr>
          <w:rFonts w:cs="Traditional Arabic"/>
          <w:b/>
          <w:bCs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ذ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تمت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ل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لم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ميل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مد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ين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زواج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خ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ا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مؤمن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كف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م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نحل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عن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كر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زق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نا</w:t>
      </w:r>
      <w:r>
        <w:rPr>
          <w:rFonts w:cs="Traditional Arabic"/>
          <w:b/>
          <w:b/>
          <w:bCs/>
          <w:rtl w:val="true"/>
          <w:lang w:bidi="ar-SA"/>
        </w:rPr>
        <w:t>ً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قل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جتنبو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واح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ط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إث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مر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اع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ش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 xml:space="preserve">*** </w:t>
      </w:r>
      <w:r>
        <w:rPr>
          <w:rFonts w:cs="Traditional Arabic"/>
          <w:b/>
          <w:b/>
          <w:bCs/>
          <w:rtl w:val="true"/>
          <w:lang w:bidi="ar-SA"/>
        </w:rPr>
        <w:t>ك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قول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لاغ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جاد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هتد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إسراء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17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رح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ي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غير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تغ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بى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ص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ه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إرش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ف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سل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ي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صلا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ا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ت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ي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ضرع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خيفة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أص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مر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وم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ن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كهف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فس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د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ت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كفر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شاء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والصواب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ه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وعيد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مريم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18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أنذ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من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ضل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م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د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وب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عج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هم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كل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rFonts w:cs="Traditional Arabic"/>
          <w:b/>
          <w:b/>
          <w:bCs/>
          <w:rtl w:val="true"/>
          <w:lang w:bidi="ar-SA"/>
        </w:rPr>
        <w:t>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سران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لاك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آم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طه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4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حي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سنقر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سى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24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كذيب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رب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رب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ست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ر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هتدى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rFonts w:cs="Traditional Arabic"/>
          <w:b/>
          <w:b/>
          <w:bCs/>
          <w:rtl w:val="true"/>
          <w:lang w:bidi="ar-SA"/>
        </w:rPr>
        <w:t>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أنبياء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ب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ردون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د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لد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ليه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نى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حج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ا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د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ه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ف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ثن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حض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ها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12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س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نيت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سنقر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سى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أمني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لاو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ران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ل</w:t>
      </w:r>
      <w:r>
        <w:rPr>
          <w:rFonts w:cs="Traditional Arabic"/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فاعت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رتج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سنقر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سى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ص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حي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رآ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ي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تلف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ج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هاد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ا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لموا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يف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مؤمنون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ذ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م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</w:t>
      </w:r>
      <w:r>
        <w:rPr>
          <w:rFonts w:cs="Traditional Arabic"/>
          <w:b/>
          <w:b/>
          <w:bCs/>
          <w:rtl w:val="true"/>
          <w:lang w:bidi="ar-SA"/>
        </w:rPr>
        <w:t>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فون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نور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لز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ك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ش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ز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ك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</w:t>
      </w:r>
      <w:r>
        <w:rPr>
          <w:rFonts w:cs="Traditional Arabic"/>
          <w:b/>
          <w:b/>
          <w:bCs/>
          <w:rtl w:val="true"/>
          <w:lang w:bidi="ar-SA"/>
        </w:rPr>
        <w:t>أ</w:t>
      </w:r>
      <w:r>
        <w:rPr>
          <w:rFonts w:cs="Traditional Arabic"/>
          <w:b/>
          <w:b/>
          <w:bCs/>
          <w:rtl w:val="true"/>
          <w:lang w:bidi="ar-SA"/>
        </w:rPr>
        <w:t>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فظ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ع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ك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شرك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ك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يام</w:t>
      </w:r>
      <w:r>
        <w:rPr>
          <w:rFonts w:cs="Traditional Arabic"/>
          <w:b/>
          <w:b/>
          <w:bCs/>
          <w:rtl w:val="true"/>
          <w:lang w:bidi="ar-SA"/>
        </w:rPr>
        <w:t>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ين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اف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ج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ك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وط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ال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ن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ح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ملا</w:t>
      </w:r>
      <w:r>
        <w:rPr>
          <w:rFonts w:cs="Traditional Arabic"/>
          <w:b/>
          <w:b/>
          <w:bCs/>
          <w:rtl w:val="true"/>
          <w:lang w:bidi="ar-SA"/>
        </w:rPr>
        <w:t>ً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د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ر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ز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ان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د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نابل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يره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ا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ن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تها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وبته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ا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متنع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ا</w:t>
      </w:r>
      <w:r>
        <w:rPr>
          <w:rFonts w:cs="Traditional Arabic"/>
          <w:b/>
          <w:bCs/>
          <w:rtl w:val="true"/>
          <w:lang w:bidi="ar-SA"/>
        </w:rPr>
        <w:t>)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مر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ا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د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صلحوا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طاو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كر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زهر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ا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حس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اف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حمد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رد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إ</w:t>
      </w:r>
      <w:r>
        <w:rPr>
          <w:rFonts w:cs="Traditional Arabic"/>
          <w:b/>
          <w:b/>
          <w:bCs/>
          <w:rtl w:val="true"/>
          <w:lang w:bidi="ar-SA"/>
        </w:rPr>
        <w:t>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و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اسق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خ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ق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راق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نف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زوا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اد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ادق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يدر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شهد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ي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عذاب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بس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وت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و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أن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ها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ذكر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حش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ر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أذنوا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نصار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ستئناس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تسب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حم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نحنح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تان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ا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وت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كو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ف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ا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سا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ا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ستئ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ورات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تأذ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ما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ل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ض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يا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ظه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و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ن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وا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طف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ستأذنوا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و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خ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ي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م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ئذان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ت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ت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ستئ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ع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ت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بير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ها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ينت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ضر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خمر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يوبه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والقوا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اح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ض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ياب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برج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زينة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فرقان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37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ط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اه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ام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[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 xml:space="preserve">:]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غ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ف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قا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ت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ر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عرض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ه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ز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ثام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يخ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هان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لح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أنا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ه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ين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اب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)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ح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ح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ح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بين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إ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د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</w:t>
      </w:r>
      <w:r>
        <w:rPr>
          <w:rFonts w:cs="Traditional Arabic"/>
          <w:b/>
          <w:b/>
          <w:bCs/>
          <w:rtl w:val="true"/>
          <w:lang w:bidi="ar-SA"/>
        </w:rPr>
        <w:t>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ي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شعرا</w:t>
      </w:r>
      <w:r>
        <w:rPr>
          <w:rFonts w:cs="Traditional Arabic"/>
          <w:b/>
          <w:b/>
          <w:bCs/>
          <w:u w:val="single"/>
          <w:rtl w:val="true"/>
          <w:lang w:bidi="ar-SA"/>
        </w:rPr>
        <w:t>ء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</w:t>
      </w:r>
      <w:r>
        <w:rPr>
          <w:rFonts w:cs="Traditional Arabic"/>
          <w:b/>
          <w:b/>
          <w:bCs/>
          <w:rtl w:val="true"/>
          <w:lang w:bidi="ar-SA"/>
        </w:rPr>
        <w:t>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شع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ب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اوون</w:t>
      </w:r>
      <w:r>
        <w:rPr>
          <w:rFonts w:cs="Traditional Arabic"/>
          <w:b/>
          <w:bCs/>
          <w:rtl w:val="true"/>
          <w:lang w:bidi="ar-SA"/>
        </w:rPr>
        <w:t>"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است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عب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لاث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نمل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</w:t>
      </w:r>
      <w:r>
        <w:rPr>
          <w:rFonts w:cs="Traditional Arabic"/>
          <w:b/>
          <w:b/>
          <w:bCs/>
          <w:rtl w:val="true"/>
          <w:lang w:bidi="ar-SA"/>
        </w:rPr>
        <w:t>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هت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ه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ذر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عنكبوت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7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اد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خ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اغرون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numPr>
          <w:ilvl w:val="0"/>
          <w:numId w:val="27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ذ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بين</w:t>
      </w:r>
      <w:r>
        <w:rPr>
          <w:rFonts w:cs="Traditional Arabic"/>
          <w:b/>
          <w:bCs/>
          <w:rtl w:val="true"/>
          <w:lang w:bidi="ar-SA"/>
        </w:rPr>
        <w:t>"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منه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سوخ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ية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قو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تعالى</w:t>
      </w:r>
      <w:r>
        <w:rPr>
          <w:u w:val="none"/>
          <w:rtl w:val="true"/>
        </w:rPr>
        <w:t>):</w:t>
      </w:r>
      <w:r>
        <w:rPr>
          <w:u w:val="none"/>
          <w:rtl w:val="true"/>
        </w:rPr>
        <w:t xml:space="preserve"> "</w:t>
      </w:r>
      <w:r>
        <w:rPr>
          <w:u w:val="none"/>
          <w:rtl w:val="true"/>
        </w:rPr>
        <w:t>فاصب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ق</w:t>
      </w:r>
      <w:r>
        <w:rPr>
          <w:u w:val="none"/>
          <w:rtl w:val="true"/>
        </w:rPr>
        <w:t xml:space="preserve">": </w:t>
      </w:r>
      <w:r>
        <w:rPr>
          <w:u w:val="none"/>
          <w:rtl w:val="true"/>
        </w:rPr>
        <w:t>منسوخ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آ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سيف</w:t>
      </w:r>
      <w:r>
        <w:rPr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u w:val="none"/>
          <w:lang w:bidi="ar-SA"/>
        </w:rPr>
      </w:pPr>
      <w:r>
        <w:rPr>
          <w:rFonts w:cs="Traditional Arabic"/>
          <w:b/>
          <w:bCs/>
          <w:u w:val="non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لقمان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ز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ه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ا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تال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سجدة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</w:t>
      </w:r>
      <w:r>
        <w:rPr>
          <w:rFonts w:cs="Traditional Arabic"/>
          <w:b/>
          <w:b/>
          <w:bCs/>
          <w:rtl w:val="true"/>
          <w:lang w:bidi="ar-SA"/>
        </w:rPr>
        <w:t>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تظر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أحزاب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ناف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ذ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ي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bidi w:val="1"/>
        <w:ind w:left="0" w:right="0" w:hanging="0"/>
        <w:jc w:val="left"/>
        <w:rPr>
          <w:rFonts w:cs="Traditional Arabic"/>
          <w:b/>
          <w:b/>
          <w:bCs/>
          <w:u w:val="single"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ب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ز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ج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ن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م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قيب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ب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زوي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ح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زواجك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م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نابل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ق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اللا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اجر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ك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ح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وامر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منة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>)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يضاو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اء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ترج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ؤ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شاء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ك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تك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الت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ش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ل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هب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تزوي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زينب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د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جن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ز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ه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u w:val="single"/>
          <w:lang w:bidi="ar-SA"/>
        </w:rPr>
      </w:pPr>
      <w:r>
        <w:rPr>
          <w:rFonts w:cs="Traditional Arabic"/>
          <w:b/>
          <w:bCs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فاطر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ذي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نذار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صافات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ت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ت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قات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تال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د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ت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ص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ح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ذ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ب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تع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ب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ن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زمر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5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تلف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ان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ز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قيم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هت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وكيل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م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دك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عب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ونه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اس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س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ه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يام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س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بي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كل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ص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ظ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تح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غافر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بي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</w:t>
      </w:r>
      <w:r>
        <w:rPr>
          <w:rFonts w:cs="Traditional Arabic"/>
          <w:b/>
          <w:b/>
          <w:bCs/>
          <w:u w:val="single"/>
          <w:rtl w:val="true"/>
          <w:lang w:bidi="ar-SA"/>
        </w:rPr>
        <w:t>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فصلت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دة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lang w:bidi="ar-SA"/>
        </w:rPr>
        <w:t>1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مي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شورى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ات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6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ملائ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ب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ستغف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رض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ويستغف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نى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ل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ست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م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كم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بكم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ما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مالكم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صير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>: "</w:t>
      </w:r>
      <w:r>
        <w:rPr>
          <w:rFonts w:cs="Traditional Arabic"/>
          <w:b/>
          <w:b/>
          <w:bCs/>
          <w:rtl w:val="true"/>
          <w:lang w:bidi="ar-SA"/>
        </w:rPr>
        <w:t>ر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ب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ما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م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كم</w:t>
      </w:r>
      <w:r>
        <w:rPr>
          <w:rFonts w:cs="Traditional Arabic"/>
          <w:b/>
          <w:bCs/>
          <w:rtl w:val="true"/>
          <w:lang w:bidi="ar-SA"/>
        </w:rPr>
        <w:t>"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وكيل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ؤ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صيب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اج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ج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ريد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خصيص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سأ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ر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بى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أل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</w:t>
      </w:r>
      <w:r>
        <w:rPr>
          <w:rFonts w:cs="Traditional Arabic"/>
          <w:b/>
          <w:b/>
          <w:bCs/>
          <w:rtl w:val="true"/>
          <w:lang w:bidi="ar-SA"/>
        </w:rPr>
        <w:t>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سأ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تكلفين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قا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ائ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ين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نتصرون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ن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لم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ور</w:t>
      </w:r>
      <w:r>
        <w:rPr>
          <w:rFonts w:cs="Traditional Arabic"/>
          <w:b/>
          <w:bCs/>
          <w:rtl w:val="true"/>
          <w:lang w:bidi="ar-SA"/>
        </w:rPr>
        <w:t>"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نت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بد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قتال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كث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ضيل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انت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ن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ع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ه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عص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وك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فى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ر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سل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فيظ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لاغ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زخرف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</w:t>
      </w:r>
      <w:r>
        <w:rPr>
          <w:rFonts w:cs="Traditional Arabic"/>
          <w:b/>
          <w:b/>
          <w:bCs/>
          <w:rtl w:val="true"/>
          <w:lang w:bidi="ar-SA"/>
        </w:rPr>
        <w:t>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ذ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و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لع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لا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عد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لمون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دخان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رت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تقب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جاثية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د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غ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ج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م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سب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ضم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عراض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إ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ثقف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ب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ا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ظلموا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</w:t>
      </w:r>
      <w:r>
        <w:rPr>
          <w:rFonts w:cs="Traditional Arabic"/>
          <w:b/>
          <w:b/>
          <w:bCs/>
          <w:u w:val="single"/>
          <w:rtl w:val="true"/>
          <w:lang w:bidi="ar-SA"/>
        </w:rPr>
        <w:t>أ</w:t>
      </w:r>
      <w:r>
        <w:rPr>
          <w:rFonts w:cs="Traditional Arabic"/>
          <w:b/>
          <w:b/>
          <w:bCs/>
          <w:u w:val="single"/>
          <w:rtl w:val="true"/>
          <w:lang w:bidi="ar-SA"/>
        </w:rPr>
        <w:t>حقاف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0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ع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ح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ذ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بي</w:t>
      </w:r>
      <w:r>
        <w:rPr>
          <w:rFonts w:cs="Traditional Arabic"/>
          <w:b/>
          <w:b/>
          <w:bCs/>
          <w:rtl w:val="true"/>
          <w:lang w:bidi="ar-SA"/>
        </w:rPr>
        <w:t>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ك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ج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صحابه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اف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لك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دي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تح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فا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و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د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زي</w:t>
      </w:r>
      <w:r>
        <w:rPr>
          <w:rFonts w:cs="Traditional Arabic"/>
          <w:b/>
          <w:b/>
          <w:bCs/>
          <w:rtl w:val="true"/>
          <w:lang w:bidi="ar-SA"/>
        </w:rPr>
        <w:t>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ت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خ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خ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حاب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نيئ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ت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ؤم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نات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ض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بير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أمته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ي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د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له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نافقون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ا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اف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ليم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ع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اف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نافقات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شركات</w:t>
      </w:r>
      <w:r>
        <w:rPr>
          <w:rFonts w:cs="Traditional Arabic"/>
          <w:b/>
          <w:bCs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تع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ع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لبث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اسقون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فيه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محمد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14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إ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اء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إ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ثقف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ش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فهم</w:t>
      </w:r>
      <w:r>
        <w:rPr>
          <w:rFonts w:cs="Traditional Arabic"/>
          <w:b/>
          <w:bCs/>
          <w:rtl w:val="true"/>
          <w:lang w:bidi="ar-SA"/>
        </w:rPr>
        <w:t>"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ضح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وز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ق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وفة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و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رقاقهم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ثو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شاف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إسحاق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ل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أ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ك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ي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عنى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أ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د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فتح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lang w:bidi="ar-SA"/>
        </w:rPr>
        <w:t>1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ل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ن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خر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ص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ظي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ع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ل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  <w:u w:val="single"/>
          <w:lang w:bidi="ar-SA"/>
        </w:rPr>
      </w:pPr>
      <w:r>
        <w:rPr>
          <w:rFonts w:cs="Traditional Arabic"/>
          <w:b/>
          <w:bCs/>
          <w:u w:val="single"/>
          <w:rtl w:val="true"/>
          <w:lang w:bidi="ar-SA"/>
        </w:rPr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ق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و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جبار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ذاريات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حرو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كاة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تول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لوم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ك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ن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ين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فائد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بملو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سالة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ه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ر</w:t>
      </w:r>
      <w:r>
        <w:rPr>
          <w:rFonts w:cs="Traditional Arabic"/>
          <w:b/>
          <w:b/>
          <w:bCs/>
          <w:rtl w:val="true"/>
          <w:lang w:bidi="ar-SA"/>
        </w:rPr>
        <w:t>ِ</w:t>
      </w:r>
      <w:r>
        <w:rPr>
          <w:rFonts w:cs="Traditional Arabic"/>
          <w:b/>
          <w:b/>
          <w:bCs/>
          <w:rtl w:val="true"/>
          <w:lang w:bidi="ar-SA"/>
        </w:rPr>
        <w:t>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بلاغ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طاء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رج</w:t>
      </w:r>
      <w:r>
        <w:rPr>
          <w:rFonts w:cs="Traditional Arabic"/>
          <w:b/>
          <w:b/>
          <w:bCs/>
          <w:rtl w:val="true"/>
          <w:lang w:bidi="ar-SA"/>
        </w:rPr>
        <w:t>ِ</w:t>
      </w:r>
      <w:r>
        <w:rPr>
          <w:rFonts w:cs="Traditional Arabic"/>
          <w:b/>
          <w:b/>
          <w:bCs/>
          <w:rtl w:val="true"/>
          <w:lang w:bidi="ar-SA"/>
        </w:rPr>
        <w:t>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ص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ت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شتد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ظن</w:t>
      </w:r>
      <w:r>
        <w:rPr>
          <w:rFonts w:cs="Traditional Arabic"/>
          <w:b/>
          <w:b/>
          <w:bCs/>
          <w:rtl w:val="true"/>
          <w:lang w:bidi="ar-SA"/>
        </w:rPr>
        <w:t>ّ</w:t>
      </w:r>
      <w:r>
        <w:rPr>
          <w:rFonts w:cs="Traditional Arabic"/>
          <w:b/>
          <w:b/>
          <w:bCs/>
          <w:rtl w:val="true"/>
          <w:lang w:bidi="ar-SA"/>
        </w:rPr>
        <w:t>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ن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لام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إع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ط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م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طور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34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ب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تربصين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أعيننا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نجم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تان</w:t>
      </w:r>
      <w:r>
        <w:rPr>
          <w:rFonts w:cs="Traditional Arabic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rFonts w:cs="Traditional Arabic"/>
          <w:b/>
          <w:bCs/>
          <w:rtl w:val="true"/>
          <w:lang w:bidi="ar-SA"/>
        </w:rPr>
        <w:t xml:space="preserve">":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عن</w:t>
      </w:r>
      <w:r>
        <w:rPr>
          <w:rFonts w:cs="Traditional Arabic"/>
          <w:b/>
          <w:b/>
          <w:bCs/>
          <w:rtl w:val="true"/>
          <w:lang w:bidi="ar-SA"/>
        </w:rPr>
        <w:t>ى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</w:t>
      </w:r>
      <w:r>
        <w:rPr>
          <w:rFonts w:cs="Traditional Arabic"/>
          <w:b/>
          <w:b/>
          <w:bCs/>
          <w:rtl w:val="true"/>
          <w:lang w:bidi="ar-SA"/>
        </w:rPr>
        <w:t>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رض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قبل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ض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شت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وع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ال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راغ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ع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إ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ى</w:t>
      </w:r>
      <w:r>
        <w:rPr>
          <w:rFonts w:cs="Traditional Arabic"/>
          <w:b/>
          <w:bCs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):</w:t>
      </w:r>
      <w:r>
        <w:rPr>
          <w:rFonts w:cs="Traditional Arabic"/>
          <w:b/>
          <w:bCs/>
          <w:rtl w:val="true"/>
          <w:lang w:bidi="ar-SA"/>
        </w:rPr>
        <w:t xml:space="preserve"> "</w:t>
      </w:r>
      <w:r>
        <w:rPr>
          <w:rFonts w:cs="Traditional Arabic"/>
          <w:b/>
          <w:b/>
          <w:bCs/>
          <w:rtl w:val="true"/>
          <w:lang w:bidi="ar-SA"/>
        </w:rPr>
        <w:t>ألح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رياتهم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ص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بائهم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بر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قمر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ف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(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فت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ر</w:t>
      </w:r>
      <w:r>
        <w:rPr>
          <w:rFonts w:cs="Traditional Arabic"/>
          <w:b/>
          <w:bCs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  <w:lang w:bidi="ar-SA"/>
        </w:rPr>
        <w:t>سورة</w:t>
      </w:r>
      <w:r>
        <w:rPr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SA"/>
        </w:rPr>
        <w:t>الواقعة</w:t>
      </w:r>
      <w:r>
        <w:rPr>
          <w:rFonts w:cs="Traditional Arabic"/>
          <w:b/>
          <w:bCs/>
          <w:u w:val="single"/>
          <w:rtl w:val="true"/>
          <w:lang w:bidi="ar-SA"/>
        </w:rPr>
        <w:t>: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س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لافا</w:t>
      </w:r>
      <w:r>
        <w:rPr>
          <w:rFonts w:cs="Traditional Arabic"/>
          <w:b/>
          <w:b/>
          <w:bCs/>
          <w:rtl w:val="true"/>
          <w:lang w:bidi="ar-SA"/>
        </w:rPr>
        <w:t>ً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جم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دة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ق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ث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ثلة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ص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جادلة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ج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و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ط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ف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يم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ع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قي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ّ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ج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آ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س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ب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ت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أ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مناجا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رف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فتصد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أ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زوي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إعطاؤ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و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حشر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rFonts w:cs="Traditional Arabic"/>
          <w:b/>
          <w:bCs/>
          <w:rtl w:val="true"/>
        </w:rPr>
        <w:t>: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يتا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ا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غن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ذ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ته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اب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رسول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ي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اعل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م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رسول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آية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ناف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ا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ناف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با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في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  <w:lang w:bidi="ar-SA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ذبه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ا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رق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م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ط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صالح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سوخ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أم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متحنة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raditional Arabic"/>
          <w:b/>
          <w:bCs/>
          <w:rtl w:val="true"/>
        </w:rPr>
        <w:t>: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تلو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و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ا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سط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سطي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اقت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موهم</w:t>
      </w:r>
      <w:r>
        <w:rPr>
          <w:rFonts w:cs="Traditional Arabic"/>
          <w:b/>
          <w:bCs/>
          <w:rtl w:val="true"/>
        </w:rPr>
        <w:t>".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آت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و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حو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يتمو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ر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اف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أ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أ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و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ك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ي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ط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حو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يتمو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وره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افر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ع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دد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حق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فار</w:t>
      </w:r>
      <w:r>
        <w:rPr>
          <w:rFonts w:cs="Traditional Arabic"/>
          <w:b/>
          <w:bCs/>
          <w:rtl w:val="true"/>
        </w:rPr>
        <w:t>. "</w:t>
      </w:r>
      <w:r>
        <w:rPr>
          <w:rFonts w:cs="Traditional Arabic"/>
          <w:b/>
          <w:b/>
          <w:bCs/>
          <w:rtl w:val="true"/>
        </w:rPr>
        <w:t>واسأ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ت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ط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ذ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rFonts w:cs="Traditional Arabic"/>
          <w:b/>
          <w:bCs/>
          <w:rtl w:val="true"/>
        </w:rPr>
        <w:t>. "</w:t>
      </w:r>
      <w:r>
        <w:rPr>
          <w:rFonts w:cs="Traditional Arabic"/>
          <w:b/>
          <w:b/>
          <w:bCs/>
          <w:rtl w:val="true"/>
        </w:rPr>
        <w:t>وليسأ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وا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د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ا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براء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ات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ث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مانهم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اجرات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د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ت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مسك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ج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ق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ئ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ئ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ذ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ح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ط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د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ّ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ما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ي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ّ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يّ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خروج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لوف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كحوهن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هن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ف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ز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ن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ت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ضائ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ب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ا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احب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rFonts w:cs="Traditional Arabic"/>
          <w:b/>
          <w:bCs/>
          <w:rtl w:val="true"/>
        </w:rPr>
        <w:t>.</w:t>
      </w:r>
    </w:p>
    <w:p>
      <w:pPr>
        <w:pStyle w:val="Header"/>
        <w:numPr>
          <w:ilvl w:val="0"/>
          <w:numId w:val="19"/>
        </w:numPr>
        <w:tabs>
          <w:tab w:val="clear" w:pos="4320"/>
          <w:tab w:val="clear" w:pos="8640"/>
        </w:tabs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اقب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آ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و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و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صبتم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ت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ق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م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وا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طو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يد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براء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نافقي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غف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سقين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ء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تغاب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ات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م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طي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ف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فس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ول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لحون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ات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اته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طلاق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أشهد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ي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ج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و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ذ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ستدرج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فاص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ظوم</w:t>
      </w:r>
      <w:r>
        <w:rPr>
          <w:rFonts w:cs="Traditional Arabic"/>
          <w:b/>
          <w:bCs/>
          <w:rtl w:val="true"/>
        </w:rPr>
        <w:t>".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عارج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ان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اص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اً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ذ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و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لع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ا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عدون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زمل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ث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ي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ص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ث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ث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طائ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ص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رء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ى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أقي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روض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ثا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ح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فظ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ف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دامه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رّ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ا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بع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ط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رح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شقى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اً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ئ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نتف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دامه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تم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خف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يض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ه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اه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ي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بل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اهج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ج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اً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ان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ل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ال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غ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اء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ك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ضح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و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لقيه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آية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ذ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كذ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ة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ا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اء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دثر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</w:rPr>
        <w:t>ذر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داً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قيامة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سنقر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سى</w:t>
      </w:r>
      <w:r>
        <w:rPr>
          <w:rFonts w:cs="Traditional Arabic"/>
          <w:b/>
          <w:bCs/>
          <w:rtl w:val="true"/>
          <w:lang w:bidi="ar-SA"/>
        </w:rPr>
        <w:t>"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أتى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يطع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ي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ي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يراً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ي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ك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عم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ي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ؤ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دف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لاث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آية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فاص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اً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نسوخ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عبس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منسوخ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تكوير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قيم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ي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اء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قيم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ق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طارق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م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ه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يداً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ع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ذ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سبح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سنقرئ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سى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ه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غاشية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صيطر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مسل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ره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تي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ين</w:t>
      </w:r>
      <w:r>
        <w:rPr>
          <w:rFonts w:cs="Traditional Arabic"/>
          <w:b/>
          <w:bCs/>
          <w:rtl w:val="true"/>
        </w:rPr>
        <w:t xml:space="preserve">":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خل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عصر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ثرو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خ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و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ثن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س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كافرون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ع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ظ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سخ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ل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أحب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ات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لق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نو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ب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/>
          <w:b/>
          <w:bCs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أول</w:t>
      </w:r>
      <w:r>
        <w:rPr>
          <w:rFonts w:cs="Traditional Arabic"/>
          <w:b/>
          <w:bCs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u w:val="single"/>
          <w:rtl w:val="true"/>
        </w:rPr>
        <w:t>ذك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ترتي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نز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مك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سور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ا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ّ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و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ا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م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ق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خ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ث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ق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ار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ز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فط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ش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ختلف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نكبوت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ط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ؤمن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ه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طفف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ما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زركش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/>
          <w:b/>
          <w:bCs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u w:val="single"/>
          <w:rtl w:val="true"/>
        </w:rPr>
        <w:t>ذك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ترتي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أنز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المدينة</w:t>
      </w:r>
      <w:r>
        <w:rPr>
          <w:rFonts w:cs="Traditional Arabic"/>
          <w:b/>
          <w:bCs/>
          <w:u w:val="single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تح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ل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غ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د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ب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ا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زيل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ن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نكب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ا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غ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ز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طف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ل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ا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م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ي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و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اف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رع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ثرو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دن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د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اجع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raditional Arabic"/>
          <w:b/>
          <w:bCs/>
          <w:rtl w:val="true"/>
        </w:rPr>
        <w:t xml:space="preserve">]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ح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ي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ج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ن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مز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د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و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مطف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ا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ط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ين</w:t>
      </w:r>
      <w:r>
        <w:rPr>
          <w:rFonts w:cs="Traditional Arabic"/>
          <w:b/>
          <w:bCs/>
          <w:rtl w:val="true"/>
        </w:rPr>
        <w:t>".</w:t>
      </w:r>
      <w:r>
        <w:rPr>
          <w:rFonts w:cs="Traditional Arabic"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ه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ين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ص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ما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دن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ص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فات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قا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ه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دن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ي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تث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اني</w:t>
      </w:r>
      <w:r>
        <w:rPr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وي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ق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وات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ج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تح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يستفتونك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قي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ّ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ّ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ّم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MCS Basmalah italic.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w:rPr>
        <w:rFonts w:cs="Traditional Arabic"/>
        <w:sz w:val="28"/>
        <w:szCs w:val="28"/>
        <w:rtl w:val="true"/>
      </w:rPr>
      <w:tab/>
      <w:tab/>
    </w:r>
    <w:r>
      <w:rPr>
        <w:rFonts w:cs="Traditional Arabic"/>
        <w:sz w:val="28"/>
        <w:sz w:val="28"/>
        <w:szCs w:val="28"/>
        <w:rtl w:val="true"/>
      </w:rPr>
      <w:t>الصفحة</w:t>
    </w:r>
    <w:r>
      <w:rPr>
        <w:sz w:val="28"/>
        <w:sz w:val="28"/>
        <w:szCs w:val="28"/>
        <w:rtl w:val="true"/>
      </w:rPr>
      <w:t xml:space="preserve"> </w:t>
    </w:r>
    <w:r>
      <w:rPr>
        <w:rStyle w:val="PageNumber"/>
        <w:rFonts w:cs="Traditional Arabic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Traditional Arabic"/>
      </w:rPr>
      <w:instrText xml:space="preserve"> PAGE </w:instrText>
    </w:r>
    <w:r>
      <w:rPr>
        <w:rtl w:val="true"/>
        <w:rStyle w:val="PageNumber"/>
        <w:sz w:val="28"/>
        <w:szCs w:val="28"/>
        <w:rFonts w:cs="Traditional Arabic"/>
      </w:rPr>
      <w:fldChar w:fldCharType="separate"/>
    </w:r>
    <w:r>
      <w:rPr>
        <w:rtl w:val="true"/>
        <w:rStyle w:val="PageNumber"/>
        <w:sz w:val="28"/>
        <w:szCs w:val="28"/>
        <w:rFonts w:cs="Traditional Arabic"/>
      </w:rPr>
      <w:t>46</w:t>
    </w:r>
    <w:r>
      <w:rPr>
        <w:rtl w:val="true"/>
        <w:rStyle w:val="PageNumber"/>
        <w:sz w:val="28"/>
        <w:szCs w:val="28"/>
        <w:rFonts w:cs="Traditional Arabic"/>
      </w:rPr>
      <w:fldChar w:fldCharType="end"/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Traditional Arabic"/>
        <w:sz w:val="28"/>
        <w:sz w:val="28"/>
        <w:szCs w:val="28"/>
        <w:rtl w:val="true"/>
      </w:rPr>
      <w:t>من</w:t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Traditional Arabic"/>
        <w:sz w:val="28"/>
        <w:szCs w:val="28"/>
      </w:rPr>
      <w:t>36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3">
    <w:lvl w:ilvl="0">
      <w:start w:val="5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2">
    <w:lvl w:ilvl="0">
      <w:start w:val="5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6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Palatino Linotype" w:hAnsi="Palatino Linotype"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sz w:val="48"/>
      <w:szCs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MCS Basmalah italic.;Times New Roman" w:hAnsi="MCS Basmalah italic.;Times New Roman"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raditional Arabic"/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Traditional Arabic"/>
      <w:b/>
      <w:bCs/>
      <w:sz w:val="40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u w:val="single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قائمة 2"/>
    <w:basedOn w:val="Normal"/>
    <w:qFormat/>
    <w:pPr>
      <w:ind w:left="720" w:hanging="360"/>
    </w:pPr>
    <w:rPr/>
  </w:style>
  <w:style w:type="paragraph" w:styleId="Style6">
    <w:name w:val="قائمة مستمرة"/>
    <w:basedOn w:val="Normal"/>
    <w:qFormat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ascii="MCS Basmalah italic.;Times New Roman" w:hAnsi="MCS Basmalah italic.;Times New Roman"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12:00Z</dcterms:created>
  <dc:creator>www.3lm.org</dc:creator>
  <dc:description/>
  <cp:keywords/>
  <dc:language>en-US</dc:language>
  <cp:lastModifiedBy>USER</cp:lastModifiedBy>
  <cp:lastPrinted>2002-11-06T21:45:00Z</cp:lastPrinted>
  <dcterms:modified xsi:type="dcterms:W3CDTF">2004-12-11T13:43:00Z</dcterms:modified>
  <cp:revision>3</cp:revision>
  <dc:subject/>
  <dc:title>برنامج: الماجستير في أصول الدين</dc:title>
</cp:coreProperties>
</file>